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z Bergeron</w:t>
      </w:r>
    </w:p>
    <w:p>
      <w:pPr>
        <w:pStyle w:val="Normal"/>
        <w:rPr/>
      </w:pPr>
      <w:r>
        <w:rPr/>
        <w:t>MI Chapter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ab/>
        <w:t>This chapter explains key materials and methods of MI teaching.  It gives a list of ideas, and puts some methods in caps to stress them.  There are many different ways to use each intelligence group.  There is also a chart with all of the intelligences, and teaching activities, teaching materials and instructional strategies for each.  This chapter also gives tips on how to create an MI lesson plan.</w:t>
      </w:r>
    </w:p>
    <w:p>
      <w:pPr>
        <w:pStyle w:val="Normal"/>
        <w:jc w:val="both"/>
        <w:rPr/>
      </w:pPr>
      <w:r>
        <w:rPr/>
        <w:tab/>
        <w:t>I will be able to use this in class because it gives so many examples of what to do for each intelligence.  I struggle with music and naturalist, but this chapter gives enough examples to help me out.  I will also use this chapter for planning an MI lesson because it walks you through each step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0:38:00Z</dcterms:created>
  <dc:creator>Craig Pendleton</dc:creator>
  <dc:description/>
  <cp:keywords/>
  <dc:language>en-US</dc:language>
  <cp:lastModifiedBy>Computer Center</cp:lastModifiedBy>
  <dcterms:modified xsi:type="dcterms:W3CDTF">2008-05-08T10:38:00Z</dcterms:modified>
  <cp:revision>2</cp:revision>
  <dc:subject/>
  <dc:title>Craig Pendleton</dc:title>
</cp:coreProperties>
</file>